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 Stars College Project Phas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e 1: ______________________  College 1: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2: ______________________  College 2: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3: ______________________  College 3: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ssions Office Addr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1:  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2:  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3:  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______________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46:00Z</dcterms:created>
  <dc:creator>UPTE039</dc:creator>
  <dc:description/>
  <dc:language>en-US</dc:language>
  <cp:lastModifiedBy>UPTE039</cp:lastModifiedBy>
  <cp:lastPrinted>2006-03-21T08:49:00Z</cp:lastPrinted>
  <dcterms:modified xsi:type="dcterms:W3CDTF">2006-03-21T20:58:00Z</dcterms:modified>
  <cp:revision>3</cp:revision>
  <dc:subject/>
  <dc:title>All Stars College Project Phase I</dc:title>
</cp:coreProperties>
</file>